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lications of Systems </w:t>
        <w:tab/>
        <w:tab/>
        <w:tab/>
        <w:tab/>
        <w:tab/>
        <w:t>Name: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d.___  Date:_________</w:t>
      </w:r>
    </w:p>
    <w:p>
      <w:pPr>
        <w:pStyle w:val="Normal"/>
        <w:numPr>
          <w:ilvl w:val="0"/>
          <w:numId w:val="2"/>
        </w:numPr>
        <w:rPr/>
      </w:pPr>
      <w:r>
        <w:rPr/>
        <w:t>Luis has 33 coins made up of quarters and half dollars, and their total value is $12.25.  How many quarters does h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were 360 people at the playing of Oklahoma.  The admission price was $2 for adults and $1 for children.  The admissions receipts were $550 according to Ashley.  How many adults and how many children att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llection of nickels and dimes is worth $3.30.  There are 42 coins in all.  How many of each kind of coin did Eric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e night a theater sold 548 movie tickets to Wayne’s World.  An adult’s ticket costs $6.50, and a child’s ticket costs $3.50.  In all $2,881 was taken in.  How many of each kind of ticket were s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ckets to the field hockey game cost $5 for adults and $3 for students.  If 375 people attended the game and ticket receipts were $1375, how many of each type of ticket were sold? (Go Eagle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50-pound mixture of red beans and pinto beans costs $31.50.  If red beans are $.70 per pound and pinto beans are $.60 per pound, how many pounds of each type of bean does the mixture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numbers have a sum of 15 and a difference of 3.  Write a system of equations and solve by graphing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ily bought 3 rolls of film and 1 battery for $11.  The next day Shelby purchased 2 rolls of film and 3 batteries for $12.  Write a system of equations and solve by grap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3:40:00Z</dcterms:created>
  <dc:creator> </dc:creator>
  <dc:description/>
  <dc:language>en-US</dc:language>
  <cp:lastModifiedBy> </cp:lastModifiedBy>
  <dcterms:modified xsi:type="dcterms:W3CDTF">2005-10-24T23:40:00Z</dcterms:modified>
  <cp:revision>2</cp:revision>
  <dc:subject/>
  <dc:title>Applications of Systems </dc:title>
</cp:coreProperties>
</file>